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41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25.10.2021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и постъпването на документи, изискващи своевременни решения на НС, откривам дистанционно заседание на НС при следния дневен ред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Избор на комисии за кандидат-докторантски изпити по „Физическа география и ландшафтознание“ и „Икономическа и социална география“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емане на конспекти за кандидат-докторантски изпит по „Физическа география и ландшафтознание“ и за докторантски минимум по „Картография и ГИС“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i/>
          <w:lang w:val="bg-BG"/>
        </w:rPr>
        <w:t xml:space="preserve">Приемане на решение за продажба на </w:t>
      </w:r>
      <w:r>
        <w:rPr>
          <w:lang w:val="bg-BG"/>
        </w:rPr>
        <w:t xml:space="preserve">служебен автомобил „Рено Сценик РХ 4“, рег. № СА </w:t>
      </w:r>
      <w:r>
        <w:rPr>
          <w:i/>
          <w:lang w:val="bg-BG"/>
        </w:rPr>
        <w:t>9735 СС поради амортизиране (над 20-годишен)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лагам доклад от ръководителя на департамент География и конспектит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13:00 часа на 29.10.2021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До 13:00 часа на </w:t>
      </w:r>
      <w:r>
        <w:rPr>
          <w:b/>
          <w:lang w:val="bg-BG"/>
        </w:rPr>
        <w:t>29.10.2021 г.</w:t>
      </w:r>
      <w:r>
        <w:rPr>
          <w:lang w:val="bg-BG"/>
        </w:rPr>
        <w:t xml:space="preserve"> са получени 21 отговора от членовете на Научния съвет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 xml:space="preserve">Всички 21 членове на Научния съвет, отговорили по електронната поща, са гласували положително за предложените комисии и така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Комисията за кандидат-докторантски изпит по „Физическа география и ландшафтознание“ да бъде в състав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проф. д-р Стоян Недков – председател;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доц. д-р Цветан Коцев;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доц. д-р Георги Железов;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проф. д-р Марияна Николова (резервен член)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Комисията за кандидат-докторантски изпит по „Икономическа и социална география“ да бъде в състав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доц. д-р Десислава Вараджакова – председате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проф. д-р Боян Куло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доц. д-р Надежда Илиев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доц. д-р Поли Рукова (резервен член)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2 от дневния ред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 xml:space="preserve">Всички 21 членове на Научния съвет, отговорили по електронната поща, са гласували положително за предложените конспекти и така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Приема изготвените конспекти за кандидат-докторантски изпит по „Физическа география и ландшафтознание“ и за докторантски минимум по „Картография и ГИС“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По точка 3 от дневния ред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 xml:space="preserve">Всички 21 членове на Научния съвет, отговорили по електронната поща, са гласували положително за направеното предложение и така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rPr>
          <w:i/>
          <w:i/>
          <w:lang w:val="bg-BG"/>
        </w:rPr>
      </w:pPr>
      <w:r>
        <w:rPr>
          <w:lang w:val="bg-BG"/>
        </w:rPr>
        <w:t>Да бъде продаден служебен автомобил „Рено Сценик РХ 4“, рег. № СА 9735 СС</w:t>
      </w:r>
      <w:r>
        <w:rPr/>
        <w:t xml:space="preserve"> </w:t>
      </w:r>
      <w:r>
        <w:rPr>
          <w:lang w:val="bg-BG"/>
        </w:rPr>
        <w:t>поради амортизиране (над 20-годишен)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29.10.2021 г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. Солаков/ </w:t>
      </w:r>
    </w:p>
    <w:sectPr>
      <w:footerReference w:type="default" r:id="rId2"/>
      <w:type w:val="nextPage"/>
      <w:pgSz w:w="11906" w:h="16838"/>
      <w:pgMar w:left="1134" w:right="851" w:gutter="0" w:header="0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0:31:00Z</dcterms:created>
  <dc:creator>Живка Михайлова</dc:creator>
  <dc:description/>
  <cp:keywords/>
  <dc:language>en-US</dc:language>
  <cp:lastModifiedBy>User</cp:lastModifiedBy>
  <cp:lastPrinted>2021-01-26T14:33:00Z</cp:lastPrinted>
  <dcterms:modified xsi:type="dcterms:W3CDTF">2021-11-04T07:59:00Z</dcterms:modified>
  <cp:revision>9</cp:revision>
  <dc:subject/>
  <dc:title>Уважаеми членове на НС на НИГГГ,</dc:title>
</cp:coreProperties>
</file>